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4.</w:t>
      </w:r>
    </w:p>
    <w:p>
      <w:pPr>
        <w:pStyle w:val="Normal"/>
        <w:widowControl/>
        <w:spacing w:lineRule="atLeast" w:line="57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36"/>
          <w:lang w:bidi="ar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36"/>
          <w:lang w:bidi="ar"/>
        </w:rPr>
        <w:t>关于填报中医病证分类和中医医疗技术的说明</w:t>
      </w:r>
    </w:p>
    <w:p>
      <w:pPr>
        <w:pStyle w:val="Normal"/>
        <w:widowControl/>
        <w:spacing w:lineRule="atLeast" w:line="570"/>
        <w:ind w:firstLine="64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spacing w:lineRule="atLeast" w:line="57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一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关于填报中医疾病的方法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医术专长应包括使用的中医药技术方法和擅长治疗的病证范围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 按照“中医疾病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医药技术方法”模式确定申报的医术专长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使用的中医药技术方法和诊治的病证范围应为对应关系，即“使用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技术诊治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××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病证”。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二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专长类别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分内服方药、外治技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内服方药加外治技术、外治技术加内服方药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类，仅限选填其中一类。选填“内服方药”类的申报者须列举常用的方剂名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57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中医药局根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《中医病证分类与代码（修订版）》、《中医临床诊疗术语（修订版）》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《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中医医疗技术手册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1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普及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》，对首批病证和技术目录进行修订，制定了《</w:t>
      </w:r>
      <w:r>
        <w:rPr>
          <w:rFonts w:ascii="仿宋_GB2312" w:hAnsi="仿宋_GB2312" w:cs="仿宋_GB2312" w:eastAsia="仿宋_GB2312"/>
          <w:sz w:val="32"/>
          <w:szCs w:val="32"/>
        </w:rPr>
        <w:t>四川省中医医术确有专长考核中医病证分类目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修订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》和《</w:t>
      </w:r>
      <w:r>
        <w:rPr>
          <w:rFonts w:ascii="仿宋_GB2312" w:hAnsi="仿宋_GB2312" w:cs="仿宋_GB2312" w:eastAsia="仿宋_GB2312"/>
          <w:sz w:val="32"/>
          <w:szCs w:val="32"/>
        </w:rPr>
        <w:t>四川省中医医术确有专长考核中医医疗技术目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修订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后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医疾病名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中医药技术方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对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相应修订版目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填写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 当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四川省中医医术确有专长考核中医病证分类目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修订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》和《</w:t>
      </w:r>
      <w:r>
        <w:rPr>
          <w:rFonts w:ascii="仿宋_GB2312" w:hAnsi="仿宋_GB2312" w:cs="仿宋_GB2312" w:eastAsia="仿宋_GB2312"/>
          <w:sz w:val="32"/>
          <w:szCs w:val="32"/>
        </w:rPr>
        <w:t>四川省中医医术确有专长考核中医医疗技术目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修订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未收录拟申报的中医疾病或外治技术时，可参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国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《中医病证分类与代码（修订版）》、《中医临床诊疗术语（修订版）》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《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中医医疗技术手册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1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普及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当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国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《中医病证分类与代码（修订版）》、《中医临床诊疗术语（修订版）》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《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中医医疗技术手册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201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普及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也未收录拟申报的中医疾病或外治技术时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可参照现行中医专业本科统编教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如实、准确填写该中医疾病或外治技术名称，并对该医术专长另附详细说明，包括基本内容及独特性、适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或适用范围、操作步骤、安全性、有效性、风险性及防范措施等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二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关于申报中医疾病数量的规定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考核注册遵循“报什么、考什么，考什么、注册什么”原则，合格者取得的《中医（专长）医师资格证书》记载的是经考核合格的具体诊治中医疾病和具体中医药技术方法，申报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根据自身掌握情况填写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对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四川省中医医术确有专长考核中医病证分类目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修订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申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考核专长诊治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疾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数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 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关于申报外治技术数量的规定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对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四川省中医医术确有专长考核中医医疗技术目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修订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，可申报某一类、某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个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或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几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、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、某几个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外治技术。申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考核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外治技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不得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类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对照四川省中医医术确有专长考核首批中医医疗技术目录，按技术类别或技术名称申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 因考核时间有限，申报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根据自身掌握情况填写，一次不宜填写过多类或过多个外治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医术专长填报举例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选报中医疾病名称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对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四川省中医医术确有专长考核中医病证分类目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修订版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“中医疾病名称与分类代码表”填报。具体疾病所跨病类不作限制。例如：选择填写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脏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及相关病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中“肺系病类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下的“肺瘘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4.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、“肺痈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4.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，表示掌握“肺瘘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4.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、“肺痈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4.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具体疾病。再如：选择填写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脏腑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病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及相关病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中“心系病类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下的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悸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1.0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，以及“脾系病类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下的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反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3.0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，“肺系病类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下的“肺瘘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4.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，表示掌握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悸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1.0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、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反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3.0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、“肺瘘病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A04.04.0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）”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具体疾病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 填报中医药技术方法：分“内服方药”、“外治技术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、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内服方药加外治技术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”、“外治技术加内服方药”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类，仅限选填其中一类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选择填报某一个技术类别，表示该技术类别下所列的全部技术均掌握。例如：选择填报“针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疗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”，表示掌握“针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疗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”下所列的“毫针技术”、“头针技术”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选择填报某几个技术类别，表示这几个技术类别下所列的全部技术均掌握。例如：选择填报“针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疗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”、“灸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疗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”，表示掌握“针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疗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”和“灸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疗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”下所列的“毫针技术”、“头针技术”、“麦粒灸技术”、“隔物灸技术”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选择填报某一个技术名称，表示仅掌握某技术类别下的某一个具体技术。例如：选择填写“毫针技术”，表示仅掌握“针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疗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”下所列的“毫针技术”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具体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选择填报某几个技术名称，表示掌握某几个技术类别下的某几个具体技术。例如：选择填写“毫针技术”、“麦粒灸技术”，表示掌握“针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疗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”和“灸类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疗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技术”下所列的“毫针技术”、“麦粒灸技术”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个具体技术。</w:t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570"/>
        <w:ind w:firstLine="640"/>
        <w:jc w:val="both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</w:t>
      </w:r>
    </w:p>
    <w:tbl>
      <w:tblPr>
        <w:tblW w:w="95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390"/>
        <w:gridCol w:w="4710"/>
      </w:tblGrid>
      <w:tr>
        <w:trPr>
          <w:trHeight w:val="1080" w:hRule="atLeast"/>
        </w:trPr>
        <w:tc>
          <w:tcPr>
            <w:tcW w:w="958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 xml:space="preserve"> </w:t>
            </w:r>
            <w:r>
              <w:rPr>
                <w:rStyle w:val="Font01"/>
                <w:rFonts w:ascii="黑体" w:hAnsi="黑体" w:cs="黑体" w:eastAsia="黑体"/>
                <w:b w:val="false"/>
                <w:bCs/>
                <w:sz w:val="36"/>
                <w:szCs w:val="36"/>
                <w:lang w:val="en-US" w:eastAsia="zh-CN" w:bidi="ar"/>
              </w:rPr>
              <w:t>四川省中医医术确有专长考核中医病症分类目录（修订版）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代码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医疾病分类名称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感病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1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感冒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1.01.02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暑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1.01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湿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1.01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秋燥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1.02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厥阴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1.03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风温肺热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1.03.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肝瘟（急黄）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1.03.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麻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1.03.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顿咳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毒及意外伤害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开放性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旧性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锁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肩胛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肱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尺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桡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尺桡骨干双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腕舟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掌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股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髌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胫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腓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胫腓骨干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踝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距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足舟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跟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跖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趾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胸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肋骨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胸腰椎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1.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尾椎骨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颞颌关节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尾椎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胸锁关节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肩锁关节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肩关节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肘关节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腕掌关节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掌指关节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膝关节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髌骨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2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踝关节脱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筋出槽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筋出槽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骨错缝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漏肩风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特发性脊柱侧凸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颈椎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5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落枕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5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寰枢关节错位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5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颈椎间盘突出症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腰椎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6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腰椎间盘突出症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骨质疏松症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急性腰扭伤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腰肌劳损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骶髂关节损伤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腕关节扭挫伤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踝关节扭伤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4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跖跗关节扭伤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5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胸部内伤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5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腹部内伤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5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损伤出血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5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损伤疼痛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5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伤后发热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5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伤后癃闭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5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损伤痿软麻木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5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损伤眩晕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5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损伤喘咳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虫兽咬伤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6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毒蛇咬伤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6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狂犬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6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破伤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伤痉；金疮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7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冻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7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冻僵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3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火烫伤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脏腑病及相关病类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心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胸痹心痛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1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心衰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1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惊悸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1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怔忡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1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不寐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1.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多寐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1.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痫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1.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癫狂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1.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痴呆病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肝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2.0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疸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2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胆胀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2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胆石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2.1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臌胀病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脾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3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呃逆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3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反胃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3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腹胀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3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便秘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3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泄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3.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胃络痛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3.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胃痞病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肺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4.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咳嗽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4.04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哮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4.04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喘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4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肺痿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4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肺痈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4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肺胀病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肾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5.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淋证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5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热淋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5.01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血淋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5.01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石淋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5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癃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5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癃闭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5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肾水病（肾风）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4.05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肾衰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情志病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5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郁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五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气血津液病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6.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虚劳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6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晕动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6.0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痰饮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6.0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水肿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6.08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自汗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6.08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盗汗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6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消渴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六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头身形体病类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颅脑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1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缺血性中风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1.01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瘫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1.01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风后遗症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1.0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头风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1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痛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1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颤病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房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脱壳乳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01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粉刺性乳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疽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瘘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癖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疬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头湿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头破碎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泣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3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悬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痹症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6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风寒湿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6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尪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6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肌痹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6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骨痹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6.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痛风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痿证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脚气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7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肥胖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七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皮肤黏膜病类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皮肤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蛇串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0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疣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0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藓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摄领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牛皮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顽癣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湿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瘾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风瘙痒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白疕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油风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粉刺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粉刺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酒齄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黧黑斑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4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鸡眼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4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胼胝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5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漆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1.5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疥疮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疮疡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暑疖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石疖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1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软疖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1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蝼蛄疖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1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多发性疖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2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手足部疔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2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红丝疔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颏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颧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托腮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颊车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臂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冬瓜串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肘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腕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丫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胁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脐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腹皮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脘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冲疽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吓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幽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腰带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悬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股疽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伏兔疽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膝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膝弯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瓜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颈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腋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胯腹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3.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痰毒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4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手背发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4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里发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4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腓腨发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4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足背发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5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有头疽（脑疽、疽毒内陷除外）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5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头疽（环跳疽、丼疽、尾闾发除外）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6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暑湿流注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发颐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名肿毒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痰核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臖核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瘰疬（马刀挟瘿、胁疽、肋疽除外）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臁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甲疽（脱疽、股肿除外）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瘘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褥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类丹毒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2.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溃疡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肛肠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3.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痔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3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痔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3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痔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3.01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混合痔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3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肛裂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8.03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肛门湿疡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八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殖病类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性前阴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子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1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阴头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1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囊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1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脱囊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1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肾囊风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1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旋螺风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1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子痰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1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阴茎痰核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1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茎纵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不育类病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液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3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血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3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精浊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1.03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遗精病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性前阴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1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阴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1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阴痒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1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阴疮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经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经先期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经后期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经先后无定期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经过多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经过少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期延长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闭经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痛经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崩漏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间期出血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月经前后诸症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绝经前后诸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2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断复行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胎孕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3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恶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3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胎漏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后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5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后血晕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5.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产后缺乳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带下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性杂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7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不孕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2.07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盆腔炎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房事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3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房室早泄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09.03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房事阳痿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相关病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1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鹅口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1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胎黄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2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感冒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2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夏季热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3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奶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3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手足口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咳嗽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04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慢惊风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抽动症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多动症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疳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积滞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厌食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呕吐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泄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腹痛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尿频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遗尿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汗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紫癜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乳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儿赤游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奶癣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0.04.3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佝偻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十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眼病类</w:t>
            </w:r>
          </w:p>
        </w:tc>
      </w:tr>
      <w:tr>
        <w:trPr>
          <w:trHeight w:val="37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1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胞睑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针眼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眼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1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胞生痰核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1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胞虚如球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1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胞轮振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眼胞振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目瞤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1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目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目连劄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目眦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2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冷泪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2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无时冷泪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2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迎风冷泪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2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热泪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2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眦漏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2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漏睛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2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赤脉传睛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白睛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3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白涩症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1.03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复目痒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4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雀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4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视物异色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4.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目倦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4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目闭不开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1.04.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近视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十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2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耳病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2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耳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耳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耳门痈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2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耳疮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2.0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耳廓痰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2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耳眩晕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2.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耵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耵聍堵塞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2.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暴聋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2.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久聋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十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3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鼻病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3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鼻塞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3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伤风鼻塞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3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鼻窒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3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鼻鼽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3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鼻渊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3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鼻槁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3.0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鼻窦痰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十三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咽喉病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乳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急乳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慢乳蛾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喉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3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急喉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3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慢喉痹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喉瘖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5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暴瘖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5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久瘖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喉咳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4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梅核气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十四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齿病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5.0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口疳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十五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6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瘤癌病类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6.01.0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积病（癥积）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6.01.0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聚病（瘕病）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十六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7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临时诊断用术语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7.0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眩晕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7.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牙痛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7.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心悸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7.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吐血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7.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胃脘痛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7.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嘈杂病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7.3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胁痛</w:t>
            </w:r>
          </w:p>
        </w:tc>
      </w:tr>
      <w:tr>
        <w:trPr>
          <w:trHeight w:val="3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A17.4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便血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4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5790"/>
      </w:tblGrid>
      <w:tr>
        <w:trPr>
          <w:trHeight w:val="840" w:hRule="atLeast"/>
        </w:trPr>
        <w:tc>
          <w:tcPr>
            <w:tcW w:w="9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四川省中医医术确有专长考核中医医疗技术目录（修订版）</w:t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类别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医疗技术名称目录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刺疗法技术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毫针技术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头针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耳针技术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棱针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火针技术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肤针（梅花针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埋线疗法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衡针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电针技术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腹针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穴位注射技术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刺麻醉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腕踝针技术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浮针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眼针技术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针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1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皮内针技术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芒针技术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灸类疗法技术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直接灸技术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隔物灸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悬灸技术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敏灸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雷火灸技术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灸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温针灸技术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粒灸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艾灸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刮痧疗法技术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刮痧技术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砭石治疗技术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拔罐疗法技术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留罐技术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闪罐技术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走罐技术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罐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刺络拔罐技术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刮痧拔罐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物拔罐技术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微创类技术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针刀技术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刃针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拨针（松解针）技术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拿类疗法技术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皮部经皮推拿技术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脏腑推拿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经穴推拿技术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儿推拿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关节运动推拿技术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引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器物辅助推拿技术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节调整推拿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踩跷推拿技术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敷熨熏浴类疗法技术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穴位敷贴技术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药熨敷技术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熏蒸技术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泡洗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冷敷技术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敷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淋洗技术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骨伤类疗法技术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理筋技术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位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夹板固定技术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牵引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正骨技术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膏固定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支架固定技术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练功康复技术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肛肠类技术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枯痔技术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痔结扎技术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挂线技术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药灌肠技术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类技术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蜂针治疗技术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脐疗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火针洞式技术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揉抓排乳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烙治法治疗慢性扁桃体炎技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技术</w:t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48:00Z</dcterms:created>
  <dc:creator>xmh</dc:creator>
  <dc:description/>
  <dc:language>en-US</dc:language>
  <cp:lastModifiedBy>user</cp:lastModifiedBy>
  <cp:lastPrinted>2020-06-04T02:10:00Z</cp:lastPrinted>
  <dcterms:modified xsi:type="dcterms:W3CDTF">2021-09-14T17:38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